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64313562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444262137"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